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Директору Учебного комбинат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ПАО «Ураласбест» Бородулину Д.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 xml:space="preserve">______________________________________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/ ф.и.о., полностью/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______________________________________,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________________ года рожден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образование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прописанного (ой)  по адрес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______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__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проживающего (ей)  по адресу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_______________________________________,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дом.тел. № 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раб.тел. №  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сот.тел.  № 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З А Я В Л Е Н И Е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42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ошу зачислить меня на курсы  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18"/>
          <w:szCs w:val="18"/>
        </w:rPr>
        <w:t>указать вид обучения)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по специальности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18"/>
          <w:szCs w:val="18"/>
        </w:rPr>
        <w:t>указать специальность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</w:t>
      </w:r>
    </w:p>
    <w:p>
      <w:pPr>
        <w:pStyle w:val="Normal"/>
        <w:ind w:firstLine="426"/>
        <w:rPr/>
      </w:pPr>
      <w:r>
        <w:rPr>
          <w:b/>
          <w:bCs/>
          <w:i/>
          <w:iCs/>
          <w:sz w:val="22"/>
          <w:szCs w:val="22"/>
        </w:rPr>
        <w:t xml:space="preserve">Оплату за обучение гарантирую. </w:t>
      </w:r>
    </w:p>
    <w:p>
      <w:pPr>
        <w:pStyle w:val="Normal"/>
        <w:ind w:firstLine="42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язуюсь предоставить все необходимые документы по производственному обучению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______» ______________________20_____   г.                                 ______________________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18"/>
          <w:szCs w:val="18"/>
        </w:rPr>
        <w:t>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Я, 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ю согласие  на  использование  и  обработку  моих персональных данных. Под обработкой персональных данных я понимаю 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и любые другие действия (операции) с персональными. Под персональными данными я понимаю любую информацию, относящуюся ко мне как к субъекту персональных данных, в том числе фамилия, имя, отчество, год, месяц и дата рождения, адрес, образование, телефоны и другая переданная информац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рок действия моего согласия считать с момента подписания данного заявления на срок: бессрочно. Отзыв   настоящего согласия в случаях, предусмотренных Федеральным законом от   27   июля   2006   года N 152-ФЗ "О персональных данных", осуществляется на основании моего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» _________ 20__ г.                                  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/>
          <w:b/>
          <w:bCs/>
          <w:i/>
          <w:iCs/>
          <w:sz w:val="14"/>
          <w:szCs w:val="1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0:00Z</dcterms:created>
  <dc:creator>Admin</dc:creator>
  <dc:description/>
  <cp:keywords/>
  <dc:language>en-US</dc:language>
  <cp:lastModifiedBy>Бородулин Денис Владимирович</cp:lastModifiedBy>
  <dcterms:modified xsi:type="dcterms:W3CDTF">2021-02-25T09:12:00Z</dcterms:modified>
  <cp:revision>4</cp:revision>
  <dc:subject/>
  <dc:title/>
</cp:coreProperties>
</file>