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ПЕЧЕНЬ ПРОГРАММ И СТОИМОСТЬ ПРОФЕССИОНАЛЬНОГО ОБУЧЕНИЯ 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УЧЕБНОМ КОМБИНАТЕ ПАО «УРАЛАСБЕСТ»</w:t>
      </w:r>
    </w:p>
    <w:p>
      <w:pPr>
        <w:pStyle w:val="Normal"/>
        <w:shd w:fill="FFFFFF" w:val="clear"/>
        <w:snapToGrid w:val="false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Для сторонних организаций</w:t>
      </w:r>
    </w:p>
    <w:tbl>
      <w:tblPr>
        <w:tblW w:w="1059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79"/>
        <w:gridCol w:w="1842"/>
        <w:gridCol w:w="1843"/>
        <w:gridCol w:w="2367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теоретическ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роизводствен-ного обуч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уч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а, руб. с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/дистанционно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ОБУЧЕНИЕ РАБОЧИХ И СЛУЖАЩИХ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/переподготов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чик химводоочис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керов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ильщик шпу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ран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Водитель внедорожных автотранспортных средств категории «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дрез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погрузчика, кат. «С» (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Водитель погрузчика, кат. «С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 (пере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одитель погрузчика, кат.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 (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раб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0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рабочий на геологических рабо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рабочий на маркшейдерских рабо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рабочий очистного забо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6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рабочий подзем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7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хотов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иров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-путевой рабоч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вщик крепежных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иль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иль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 на молотах и пресса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о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автогрейдера, кат. «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готовк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автогрейдера, кат. «С» (пере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ашинист автогрейдера, кат.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 (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ашинист автогрейдера, кат.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 (переподготовк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ашинист бульдозера, кат.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 Е» (переподготов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уровой установ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буровой установки кат. «Е» (подготовк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вентиляционной и аспирационной устан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компрессора передвижно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компрессорных устан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конвей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ст крана автомобильно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крана (крановщик) (мостового, козлов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крана (крановщик) (железнодорожно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крана (2 разряда) (управление кран-балкой, электротельфером, электроталью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насосных установо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подъемной маш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расфасовочно -упаковочных маш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смесительной установки гидрозакла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8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тепловоз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лектровоз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 кат. «С» (подготовк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, кат. «Е» (подготовк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ист экскаватора, кат. «Е» (переподготовк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а (подготовка) (электрического ЭКГ-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а (переподготовка) (электрического ЭКГ-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ик санитарно-технических систем 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адчик оборудования по обработке кам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нвейерной лини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котельной (на жидком и газообразном топлив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прокидчи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тн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щик руды и асбе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щик сырья и полуфабрикатов готов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дч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атчик взрывчатых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иловщик кам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щик асбестообогатительного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чик металла на ножницах и пресс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Резчик ручной кислородной рез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Сварщик газовой свар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Сварщик ручной дуговой сварки плавящимся покрытым электрод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обслуживанию и ремонту оборуд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автомоби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дорожно-строительных машин и трак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ремонтн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6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сантехн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сарь-электрик по ремонту электрооборуд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ировщ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тель поез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ночник деревообрабатывающих стан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ловой подзем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паль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мщик теплоизоляционных издел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ь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езеровщи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товщ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к по лиф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по ремонту электрических маш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лесарь по обслуживанию и ремонту оборудова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обслуживанию и ремонту устройств сигнализации, централизации и блокиров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вышение квалификации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ывн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транспортных средств, перевозящих опасные грузы (базовый курс подготовк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транспортных средств, перевозящих опасные грузы (специализированный курс подготовки по перевозке в цистернах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транспортных средств, перевозящих опасные грузы (специализированный курс подготовки по перевозке веществ и изделий класса 1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транспортных средств, перевозящих опасные грузы (базовый курс переподготовки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транспортных средств, перевозящих опасные грузы (специализированный курс переподготовки по перевозке в цистернах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итель автотранспортных средств, перевозящих опасные грузы (специализированный курс переподготовки по перевозке веществ и изделий класса 1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льщик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к работе на газовом оборудован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к работе с переносным электро-пневмо инструмент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 асбестообогатительного производ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лектровозов по изучению тормоз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экскаваторов по изучению электросхем и правил безопас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лиц, сопровождающих перевозку опасных грузов автомобильным транспорт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, работающие с газорезательной аппаратурой на природном газ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люльки, находящийся на подъемнике (вышке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чик взрывчатых материал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по ремонту подъёмных сооруж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по обслуживанию и ремонту подъёмных сооруж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обучения слушатели получают необходимые знания и умения в соответствии с ЕТКС и (или) профессиональными стандартами.</w:t>
            </w:r>
          </w:p>
          <w:p>
            <w:pPr>
              <w:pStyle w:val="Normal"/>
              <w:snapToGrid w:val="false"/>
              <w:ind w:firstLine="6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бучения будет выдано свидетельство с фотографией, разработанное Учебным комбинатом, о присвоении квалификации (профессии) и (или) допуске к определенному виду работ.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ПРОФЕССИОНАЛЬНОЕ ОБРАЗОВАНИЕ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подготовка руководителей и специалистов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автомобильного и городского наземного электрического транспор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технического состояния автотранспортных средст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профессионального обучения и дополнительного профессионального образова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испытательных лаборато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по противопожарной профилактике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обучения слушатели получают необходимые знания и умения в соответствии с профессиональным стандартом или требованиями нормативной документации.</w:t>
            </w:r>
          </w:p>
          <w:p>
            <w:pPr>
              <w:pStyle w:val="Normal"/>
              <w:snapToGrid w:val="false"/>
              <w:ind w:firstLine="6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ереподготовки руководителей и специалистов выдается диплом о профессиональной переподготовке установленной формы.</w:t>
            </w:r>
          </w:p>
        </w:tc>
      </w:tr>
      <w:tr>
        <w:trPr/>
        <w:tc>
          <w:tcPr>
            <w:tcW w:w="10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валификации руководителей и специалист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при работах в области обращения с опасными от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руководителями и специалистами общехозяйственных систем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уководители организаций, лица, назначенных руководителем организации ответственным за обеспечение пожарной безопасности, в том числе в обособленных структурных подразделениях организаци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уководители эксплуатирующих и управляющих организаций, осуществляющих хозяйственную деятельность, связанную с обеспечением пожарной безопасности на объектах защиты, лица, назначенные ими ответственными за обеспечение пожарной безопасност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тветственные должностные лица, занимающие должности главных специалистов технического и производственного профиля, должностные лица, исполняющие их обязанности, на объектах защиты, предназначенных для проживания или временного пребывания 50 и более человек одновременно (за исключением многоэтажных жилых домов), объектов защиты, отнесенных к категориям повышенной взрывопожароопасности, взрывопожароопасности, пожароопасност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ца, на которых возложена трудовая функция по проведению противопожарного инструктаж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ы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 промышленной безопасности (шифр А.1.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ксплуатация</w:t>
            </w:r>
            <w:r>
              <w:rPr>
                <w:sz w:val="22"/>
                <w:szCs w:val="22"/>
                <w:lang w:val="de-DE"/>
              </w:rPr>
              <w:t xml:space="preserve"> химически опасных производственных объектов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1.1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</w:t>
            </w:r>
            <w:r>
              <w:rPr/>
              <w:t>ксплуатация опасных производственных объектов нефтегазоперерабатывающих и нефтехимических производств</w:t>
            </w:r>
            <w:r>
              <w:rPr>
                <w:sz w:val="22"/>
                <w:szCs w:val="22"/>
                <w:lang w:val="de-DE"/>
              </w:rPr>
              <w:t xml:space="preserve">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1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de-DE"/>
              </w:rPr>
              <w:t>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de-DE"/>
              </w:rPr>
              <w:t>ксплуатация опасных производственных объектов складов нефти и нефтепродуктов (шифр Б.1.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de-DE"/>
              </w:rPr>
              <w:t>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Безопасное ведение газоопасных, огневых и ремонтных работ</w:t>
            </w:r>
            <w:r>
              <w:rPr>
                <w:sz w:val="22"/>
                <w:szCs w:val="22"/>
                <w:lang w:val="de-DE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1.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de-DE"/>
              </w:rPr>
              <w:t>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ксплуатация</w:t>
            </w:r>
            <w:r>
              <w:rPr>
                <w:sz w:val="22"/>
                <w:szCs w:val="22"/>
                <w:lang w:val="de-DE"/>
              </w:rPr>
              <w:t xml:space="preserve"> стационарных компрессорных установок, воздухопроводов и газопроводов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</w:t>
            </w:r>
            <w:r>
              <w:rPr>
                <w:sz w:val="22"/>
                <w:szCs w:val="22"/>
              </w:rPr>
              <w:t>1.13</w:t>
            </w:r>
            <w:r>
              <w:rPr>
                <w:sz w:val="22"/>
                <w:szCs w:val="22"/>
                <w:lang w:val="de-DE"/>
              </w:rPr>
              <w:t>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Обогащение</w:t>
            </w:r>
            <w:r>
              <w:rPr>
                <w:sz w:val="22"/>
                <w:szCs w:val="22"/>
                <w:lang w:val="de-DE"/>
              </w:rPr>
              <w:t xml:space="preserve"> полезных ископаемых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4.1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Разработка</w:t>
            </w:r>
            <w:r>
              <w:rPr>
                <w:sz w:val="22"/>
                <w:szCs w:val="22"/>
                <w:lang w:val="de-DE"/>
              </w:rPr>
              <w:t xml:space="preserve"> месторождений полезных ископаемых открытым способ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 xml:space="preserve">.4.3.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Разработка</w:t>
            </w:r>
            <w:r>
              <w:rPr>
                <w:sz w:val="22"/>
                <w:szCs w:val="22"/>
                <w:lang w:val="de-DE"/>
              </w:rPr>
              <w:t xml:space="preserve"> месторождений полезных ископаемых подземным способ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4.4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Маркшейдерское</w:t>
            </w:r>
            <w:r>
              <w:rPr>
                <w:sz w:val="22"/>
                <w:szCs w:val="22"/>
                <w:lang w:val="de-DE"/>
              </w:rPr>
              <w:t xml:space="preserve"> обеспечение безопасного ведения горных работ 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осуществлении разработки рудных и нерудных месторождений полезных ископаемых (шифр Б.6.4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ксплуатация</w:t>
            </w:r>
            <w:r>
              <w:rPr>
                <w:sz w:val="22"/>
                <w:szCs w:val="22"/>
                <w:lang w:val="de-DE"/>
              </w:rPr>
              <w:t xml:space="preserve"> систем газораспределения и газопотреб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7.1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ксплуатац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 xml:space="preserve">опасных производственных объектов, на которых используются </w:t>
            </w:r>
            <w:r>
              <w:rPr>
                <w:sz w:val="22"/>
                <w:szCs w:val="22"/>
                <w:lang w:val="de-DE"/>
              </w:rPr>
              <w:t>котл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de-DE"/>
              </w:rPr>
              <w:t xml:space="preserve"> (паровы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de-DE"/>
              </w:rPr>
              <w:t>, водогрейны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de-DE"/>
              </w:rPr>
              <w:t xml:space="preserve">, с органическими и неорганическими теплоносителями)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8.1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ксплуатаци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 xml:space="preserve">опасных производственных объектов, на которых используются </w:t>
            </w:r>
            <w:r>
              <w:rPr>
                <w:sz w:val="22"/>
                <w:szCs w:val="22"/>
                <w:lang w:val="de-DE"/>
              </w:rPr>
              <w:t>трубопровод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de-DE"/>
              </w:rPr>
              <w:t xml:space="preserve"> пара и горячей воды (шифр Б.8.2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de-DE"/>
              </w:rPr>
              <w:t>ксплуатация опасных производственных объект</w:t>
            </w:r>
            <w:r>
              <w:rPr>
                <w:sz w:val="22"/>
                <w:szCs w:val="22"/>
              </w:rPr>
              <w:t>ов, на которых используются</w:t>
            </w:r>
            <w:r>
              <w:rPr>
                <w:sz w:val="22"/>
                <w:szCs w:val="22"/>
                <w:lang w:val="de-DE"/>
              </w:rPr>
              <w:t xml:space="preserve"> сосуд</w:t>
            </w:r>
            <w:r>
              <w:rPr>
                <w:sz w:val="22"/>
                <w:szCs w:val="22"/>
              </w:rPr>
              <w:t>ы</w:t>
            </w:r>
            <w:r>
              <w:rPr>
                <w:sz w:val="22"/>
                <w:szCs w:val="22"/>
                <w:lang w:val="de-DE"/>
              </w:rPr>
              <w:t>, работающи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de-DE"/>
              </w:rPr>
              <w:t xml:space="preserve"> под давлением (шифр Б.8.3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de-DE"/>
              </w:rPr>
              <w:t>ксплуатация опасных производственных объектов, на которых п</w:t>
            </w:r>
            <w:r>
              <w:rPr>
                <w:sz w:val="22"/>
                <w:szCs w:val="22"/>
              </w:rPr>
              <w:t>сипользуются</w:t>
            </w:r>
            <w:r>
              <w:rPr>
                <w:sz w:val="22"/>
                <w:szCs w:val="22"/>
                <w:lang w:val="de-DE"/>
              </w:rPr>
              <w:t xml:space="preserve"> подъемные сооружения, предназначенные для подъема и перемещения грузов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9.3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Эксплуатация</w:t>
            </w:r>
            <w:r>
              <w:rPr>
                <w:sz w:val="22"/>
                <w:szCs w:val="22"/>
                <w:lang w:val="de-DE"/>
              </w:rPr>
              <w:t xml:space="preserve"> опасных производственных объектов, на которых </w:t>
            </w:r>
            <w:r>
              <w:rPr>
                <w:sz w:val="22"/>
                <w:szCs w:val="22"/>
              </w:rPr>
              <w:t>используются</w:t>
            </w:r>
            <w:r>
              <w:rPr>
                <w:sz w:val="22"/>
                <w:szCs w:val="22"/>
                <w:lang w:val="de-DE"/>
              </w:rPr>
              <w:t xml:space="preserve">я подъемные сооружения, предназначенные для подъема и транспортировки людей»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9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de-DE"/>
              </w:rPr>
              <w:t>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Монтаж, наладка, обслуживание, ремонт, реконструкция или модернизация подъёмных сооружений, применяемых на опасных</w:t>
            </w:r>
            <w:r>
              <w:rPr>
                <w:sz w:val="22"/>
                <w:szCs w:val="22"/>
                <w:lang w:val="de-DE"/>
              </w:rPr>
              <w:t xml:space="preserve"> производственных объектах (шифр </w:t>
            </w:r>
            <w:r>
              <w:rPr>
                <w:sz w:val="22"/>
                <w:szCs w:val="22"/>
              </w:rPr>
              <w:t>Б.9.6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Транспортирование</w:t>
            </w:r>
            <w:r>
              <w:rPr>
                <w:sz w:val="22"/>
                <w:szCs w:val="22"/>
                <w:lang w:val="de-DE"/>
              </w:rPr>
              <w:t xml:space="preserve"> опасных веществ железнодорожным тран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10.1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Транспортирование</w:t>
            </w:r>
            <w:r>
              <w:rPr>
                <w:sz w:val="22"/>
                <w:szCs w:val="22"/>
                <w:lang w:val="de-DE"/>
              </w:rPr>
              <w:t xml:space="preserve"> опасных веществ атомобильным транспорт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10.2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de-DE"/>
              </w:rPr>
              <w:t xml:space="preserve">зрывные работы на открытых горных разработках и специальные взрывные работы (шифр </w:t>
            </w: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de-DE"/>
              </w:rPr>
              <w:t>.12.2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119"/>
              <w:jc w:val="both"/>
              <w:rPr/>
            </w:pPr>
            <w:r>
              <w:rPr>
                <w:sz w:val="22"/>
                <w:szCs w:val="22"/>
              </w:rPr>
              <w:t>Гидротехнические</w:t>
            </w:r>
            <w:r>
              <w:rPr>
                <w:sz w:val="22"/>
                <w:szCs w:val="22"/>
                <w:lang w:val="de-DE"/>
              </w:rPr>
              <w:t xml:space="preserve"> сооружения объектов промышленности (шифр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de-DE"/>
              </w:rPr>
              <w:t>.1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обучения слушатели получают необходимые знания и умения в соответствии с профессиональным стандартом или требованиями нормативной документации.</w:t>
            </w:r>
          </w:p>
          <w:p>
            <w:pPr>
              <w:pStyle w:val="Normal"/>
              <w:snapToGrid w:val="false"/>
              <w:ind w:firstLine="4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вышения квалификации руководителей и специалистов выдается удостоверение о повышении квалификации установленной формы.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 ОБУЧЕНИЯ, НЕ ОТНОСЯЩИЕСЯ К ОБРАЗОВАТЕЛЬНЫМ ПРОГРАММАМ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е по стан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аттестация работников, допускаемых к эксплуатации газопотребляющего оборуд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роверка знаний требований охраны труда руководителей и специа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/1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дготовка и аттестация работников, допускаемых к непосредственному выполнению работ на высоте (работники 1 группы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 xml:space="preserve">Подготовка и аттестация работников, допускаемых к непосредственному выполнению работ на высоте </w:t>
            </w:r>
            <w:r>
              <w:rPr>
                <w:sz w:val="22"/>
                <w:szCs w:val="22"/>
              </w:rPr>
              <w:t>(работники 2 групп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Подготовка и аттестация работников, допускаемых к непосредственному выполнению работ на высоте</w:t>
            </w:r>
            <w:r>
              <w:rPr>
                <w:sz w:val="22"/>
                <w:szCs w:val="22"/>
              </w:rPr>
              <w:t xml:space="preserve"> (работники 3 групп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Охрана труда при работе в ограниченных и замкнутых пространствах </w:t>
            </w:r>
            <w:r>
              <w:rPr>
                <w:sz w:val="22"/>
                <w:szCs w:val="22"/>
                <w:shd w:fill="FFFFFF" w:val="clear"/>
              </w:rPr>
              <w:t>(1 групп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храна труда при работе в ограниченных и замкнутых пространствах (2 группа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храна труда при работе в ограниченных и замкнутых пространствах (3 групп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тели ИСУ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по организации эксплуатации лиф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по организации технического обслуживания и ремонта лифтов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105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чании обучения слушатели получают необходимые знания и умения в соответствии с требованиями нормативной документации.</w:t>
            </w:r>
          </w:p>
          <w:p>
            <w:pPr>
              <w:pStyle w:val="Normal"/>
              <w:snapToGrid w:val="false"/>
              <w:ind w:firstLine="4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обучения выдается удостоверение и (или) свидетельство, разработанное Учебным комбинат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  <w:t>Окончательная стоимость зависит от численности группы и количества часов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  <w:t>Курсы начинаются при наборе группы не менее 8 человек. По согласованию возможно обучение меньшего числа слушателей.</w:t>
      </w:r>
    </w:p>
    <w:p>
      <w:pPr>
        <w:pStyle w:val="Normal"/>
        <w:ind w:firstLine="567"/>
        <w:jc w:val="both"/>
        <w:rPr>
          <w:szCs w:val="29"/>
        </w:rPr>
      </w:pPr>
      <w:r>
        <w:rPr>
          <w:szCs w:val="29"/>
        </w:rPr>
      </w:r>
    </w:p>
    <w:sectPr>
      <w:type w:val="nextPage"/>
      <w:pgSz w:w="11906" w:h="16838"/>
      <w:pgMar w:left="1005" w:right="386" w:gutter="0" w:header="0" w:top="585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4:00Z</dcterms:created>
  <dc:creator>CASU</dc:creator>
  <dc:description/>
  <cp:keywords/>
  <dc:language>en-US</dc:language>
  <cp:lastModifiedBy>Бородулин Денис Владимирович</cp:lastModifiedBy>
  <cp:lastPrinted>2020-02-19T09:25:00Z</cp:lastPrinted>
  <dcterms:modified xsi:type="dcterms:W3CDTF">2022-06-02T11:23:00Z</dcterms:modified>
  <cp:revision>8</cp:revision>
  <dc:subject/>
  <dc:title>СТОИМОСТЬ ОБУЧЕНИЯ В УЧЕБНОМ КОМБИНАТЕ ОАО «УРАЛАСБЕСТ»</dc:title>
</cp:coreProperties>
</file>