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280"/>
        <w:ind w:firstLine="567"/>
        <w:jc w:val="both"/>
        <w:rPr/>
      </w:pPr>
      <w:r>
        <w:rPr>
          <w:b/>
          <w:bCs/>
        </w:rPr>
        <w:t>Учебный комбинат является структурной единицей ПАО «Ураласбест»</w:t>
      </w:r>
      <w:r>
        <w:rPr/>
        <w:t xml:space="preserve"> - Публичного акционерного общества «Уральский асбестовый горно-обогатительный комбинат (в дальнейшем именуемого «Общество»). </w:t>
      </w:r>
    </w:p>
    <w:p>
      <w:pPr>
        <w:pStyle w:val="Style16"/>
        <w:ind w:firstLine="567"/>
        <w:jc w:val="both"/>
        <w:rPr/>
      </w:pPr>
      <w:r>
        <w:rPr/>
        <w:t>Общество имеет внутреннюю корпоративную структуру, которая утверждена Общим собранием акционеров Общества.</w:t>
      </w:r>
    </w:p>
    <w:p>
      <w:pPr>
        <w:pStyle w:val="Style16"/>
        <w:ind w:firstLine="567"/>
        <w:jc w:val="both"/>
        <w:rPr/>
      </w:pPr>
      <w:r>
        <w:rPr/>
        <w:t>Общество создано путем преобразования Уральского ордена Ленина асбестового горно-обогатительного комбината имени 50-летия СССР на основании Закона РСФСР «О приватизации государственных и муниципальных предприятий в Российской Федерации» от 03.07.1991 г. № 1531-1 и Указа Президента Российской Федерации от 01.07.1992 г. № 721 «Об организационных мерах по преобразованию государственных предприятий, добровольных объединений государственных предприятий в акционерные общества».</w:t>
      </w:r>
    </w:p>
    <w:p>
      <w:pPr>
        <w:pStyle w:val="Style16"/>
        <w:ind w:firstLine="567"/>
        <w:jc w:val="both"/>
        <w:rPr/>
      </w:pPr>
      <w:r>
        <w:rPr/>
        <w:t xml:space="preserve">Целью деятельности учебного комбината является удовлетворение потребностей Общества в квалифицированных кадрах. Учебный комбинат реализует образовательные программы: профессионального обучения – подготовка, переподготовка и повышение квалификации рабочих, служащих и дополнительного профессионального образования – повышение квалификации и профессиональная переподготовка - на основании бессрочной лицензии № 3221 от 30.05.2007 года, выданной Министерством общего и профессионального образования Свердловской области, а также не образовательные программы обучения. </w:t>
      </w:r>
    </w:p>
    <w:p>
      <w:pPr>
        <w:pStyle w:val="Style16"/>
        <w:ind w:firstLine="567"/>
        <w:jc w:val="both"/>
        <w:rPr>
          <w:rFonts w:eastAsia="Times New Roman"/>
          <w:lang w:eastAsia="ru-RU"/>
        </w:rPr>
      </w:pPr>
      <w:r>
        <w:rPr/>
        <w:t xml:space="preserve">Профессиональное обучение, дополнительное профессиональное образование и обучение не по образовательным программам осуществляется по более 200 программам, со сроком обучения от 16 до 1042 часов. Обучение работников Общества осуществляется за счет ПАО «Ураласбест», для сторонних организаций и частных лиц - в соответствии с утвержденной стоимостью обучения. Полную информацию о форме обучения, учебных планах, о языках на которых осуществляется обучение, нормативном сроке обучения, о порядке оказания платных услуг можно посмотреть в Положении о структурном подразделении «Учебный комбинат». </w:t>
      </w:r>
      <w:r>
        <w:rPr>
          <w:rFonts w:eastAsia="Times New Roman"/>
          <w:lang w:eastAsia="ru-RU"/>
        </w:rPr>
        <w:t>Стипендиальное обеспечение не предусмотрено. Общежитие не предоставляется.</w:t>
      </w:r>
    </w:p>
    <w:p>
      <w:pPr>
        <w:pStyle w:val="Style16"/>
        <w:ind w:firstLine="567"/>
        <w:jc w:val="both"/>
        <w:rPr/>
      </w:pPr>
      <w:r>
        <w:rPr/>
        <w:t>В 2011 году учебный комбинат получил аккредитацию № 1265 от 14.02.2011 года Министерства здравоохранения и социального развития Российской Федерации на оказание услуг в области охраны труда - обучение работодателей и работников вопросам охраны труда.</w:t>
      </w:r>
    </w:p>
    <w:p>
      <w:pPr>
        <w:pStyle w:val="Style16"/>
        <w:ind w:firstLine="567"/>
        <w:jc w:val="both"/>
        <w:rPr/>
      </w:pPr>
      <w:r>
        <w:rPr/>
        <w:t>В соответствии со ст. 26 Федерального закона № 273-ФЗ «Об образовании в Российской Федерации» в сентябре 2013 года создан учебно-методический совет учебного комбината (далее УМС), который является постоянно действующим коллегиальным органом управления, деятельность которого направлена на совершенствование учебно-методической деятельности учебного комбината, повышение эффективности и качества образовательного процесса. Работу орган управления УМС осуществляет в соответствии с Положением об учебно-методическом совете учебного комбината ПАО «Ураласбест»</w:t>
      </w:r>
      <w:r>
        <w:rPr>
          <w:b/>
          <w:bCs/>
        </w:rPr>
        <w:t>.</w:t>
      </w:r>
    </w:p>
    <w:p>
      <w:pPr>
        <w:pStyle w:val="Style16"/>
        <w:spacing w:before="0" w:after="0"/>
        <w:ind w:firstLine="567"/>
        <w:jc w:val="both"/>
        <w:rPr/>
      </w:pPr>
      <w:r>
        <w:rPr/>
        <w:t>Учебный комбинат имеет 10 аудиторий на 488 мест: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Аудитория № 202 – моноблок, видеопроектор, экран, меловая доска, стол и стул для преподавателя, 48 посадочных мест, плакаты, возможность доступа к программному продукту ОЛИМП-ОКС, Консультант Плюс;</w:t>
      </w:r>
    </w:p>
    <w:p>
      <w:pPr>
        <w:pStyle w:val="Style16"/>
        <w:spacing w:before="0" w:after="0"/>
        <w:ind w:firstLine="567"/>
        <w:jc w:val="both"/>
        <w:rPr/>
      </w:pPr>
      <w:r>
        <w:rPr/>
        <w:t>Аудитория № 315 – моноблок, телевизор, маркерная доска, стол и стул для преподавателя, принтер, моноблок для обучающихся (9 шт.), 18 посадочных мест, возможность доступа к программному продукту ОЛИМП-ОКС, Консультант Плюс;</w:t>
      </w:r>
    </w:p>
    <w:p>
      <w:pPr>
        <w:pStyle w:val="Style16"/>
        <w:spacing w:before="0" w:after="0"/>
        <w:ind w:firstLine="567"/>
        <w:jc w:val="both"/>
        <w:rPr/>
      </w:pPr>
      <w:r>
        <w:rPr/>
        <w:t>Аудитория № 317 - моноблок, интерактивная доска, видеопроектор, меловая доска, стол и стул для преподавателя, компьютеры для обучающихся (15 шт.), 30 посадочных мест, плакаты, стенды, возможность доступа к программному продукту ОЛИМП-ОКС, Консультант Плюс;</w:t>
      </w:r>
    </w:p>
    <w:p>
      <w:pPr>
        <w:pStyle w:val="Style16"/>
        <w:spacing w:before="0" w:after="0"/>
        <w:ind w:firstLine="567"/>
        <w:jc w:val="both"/>
        <w:rPr/>
      </w:pPr>
      <w:r>
        <w:rPr/>
        <w:t>Аудитория № 321 - моноблок, интерактивная доска, видеопроектор, меловая доска, стол и стул для преподавателя, 30 посадочных мест, плакаты, стенды, возможность доступа к программному продукту ОЛИМП-ОКС, Консультант Плюс;</w:t>
      </w:r>
    </w:p>
    <w:p>
      <w:pPr>
        <w:pStyle w:val="Style16"/>
        <w:spacing w:before="0" w:after="0"/>
        <w:ind w:firstLine="567"/>
        <w:jc w:val="both"/>
        <w:rPr/>
      </w:pPr>
      <w:r>
        <w:rPr/>
        <w:t>Аудитория № 323 - моноблок, видеопроектор, экран, меловая доска, стол и стул для преподавателя, 42 посадочных места, плакаты, возможность доступа к программному продукту ОЛИМП-ОКС, Консультант Плюс;</w:t>
      </w:r>
    </w:p>
    <w:p>
      <w:pPr>
        <w:pStyle w:val="Style16"/>
        <w:spacing w:before="0" w:after="0"/>
        <w:ind w:firstLine="567"/>
        <w:jc w:val="both"/>
        <w:rPr/>
      </w:pPr>
      <w:r>
        <w:rPr/>
        <w:t>Аудитория № 326 - моноблок, телевизор, меловая доска, стол и стул для преподавателя, 36 посадочных мест, плакаты, наглядные пособия, тренажер «Максим», тренажер «Петр», возможность доступа к программному продукту ОЛИМП-ОКС, Консультант Плюс;</w:t>
      </w:r>
    </w:p>
    <w:p>
      <w:pPr>
        <w:pStyle w:val="Style16"/>
        <w:spacing w:before="0" w:after="0"/>
        <w:ind w:firstLine="567"/>
        <w:jc w:val="both"/>
        <w:rPr/>
      </w:pPr>
      <w:r>
        <w:rPr/>
        <w:t>Аудитория № 330 - моноблок, телевизор, меловая доска, стол и стул для преподавателя, 36 посадочных мест, плакаты, возможность доступа к программному продукту ОЛИМП-ОКС, Консультант Плюс;</w:t>
      </w:r>
    </w:p>
    <w:p>
      <w:pPr>
        <w:pStyle w:val="Style16"/>
        <w:spacing w:before="0" w:after="0"/>
        <w:ind w:firstLine="567"/>
        <w:jc w:val="both"/>
        <w:rPr/>
      </w:pPr>
      <w:r>
        <w:rPr/>
        <w:t>Аудитория № 332 - моноблок, телевизор, меловая доска, стол и стул для преподавателя, 18 посадочных мест, плакаты, возможность доступа к программному продукту ОЛИМП-ОКС, Консультант Плюс;</w:t>
      </w:r>
    </w:p>
    <w:p>
      <w:pPr>
        <w:pStyle w:val="Style16"/>
        <w:spacing w:before="0" w:after="0"/>
        <w:ind w:firstLine="567"/>
        <w:jc w:val="both"/>
        <w:rPr/>
      </w:pPr>
      <w:r>
        <w:rPr/>
        <w:t>Аудитория № 334 - компьютер, видеопроектор, экран, меловая доска, стол и стул для преподавателя, 30 посадочных мест, плакаты, тренажерный комплекс ТОРВЕСТ-ПТМ (машинист экскаватора);</w:t>
      </w:r>
    </w:p>
    <w:p>
      <w:pPr>
        <w:pStyle w:val="Style16"/>
        <w:spacing w:before="0" w:after="0"/>
        <w:ind w:firstLine="567"/>
        <w:jc w:val="both"/>
        <w:rPr/>
      </w:pPr>
      <w:r>
        <w:rPr/>
        <w:t>Большая поточная аудитория - компьютер, видеопроектор, экран, маркерная доска, стол и стул для преподавателя, 200 посадочных мест, возможность доступа к программному продукту ОЛИМП-ОКС, Консультант Плюс.</w:t>
      </w:r>
    </w:p>
    <w:p>
      <w:pPr>
        <w:pStyle w:val="Style16"/>
        <w:ind w:firstLine="567"/>
        <w:jc w:val="both"/>
        <w:rPr/>
      </w:pPr>
      <w:r>
        <w:rPr/>
        <w:t xml:space="preserve">Учебный комбинат располагает технической библиотекой, в фонде которой около 6 тысяч экземпляров технической литературы. Техническая библиотека осуществляет полное и оперативное библиотечное и информационно-библиографическое </w:t>
      </w:r>
      <w:r>
        <w:rPr>
          <w:lang w:val="en-US" w:eastAsia="en-US"/>
        </w:rPr>
        <w:drawing>
          <wp:inline distT="0" distB="0" distL="0" distR="0">
            <wp:extent cx="11430" cy="11430"/>
            <wp:effectExtent l="0" t="0" r="0" b="0"/>
            <wp:docPr id="1" name="Picture 1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9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бслуживание обучающихся, преподавателей и других категорий пользователей; формирование библиотечного фонда в соответствии с профессиональными образовательными программами и информационными потребностями пользователей.</w:t>
      </w:r>
    </w:p>
    <w:p>
      <w:pPr>
        <w:pStyle w:val="Normal"/>
        <w:suppressAutoHyphens w:val="false"/>
        <w:spacing w:before="280" w:after="280"/>
        <w:ind w:firstLine="567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Помещение Учебного комбината оснащено противопожарной звуковой сигнализацией, первичными средствами пожаротушения, информационным планом помещения, необходимыми табличками и указателями. При входе в здание имеется пост службы по защите имущества Общества.</w:t>
      </w:r>
    </w:p>
    <w:p>
      <w:pPr>
        <w:pStyle w:val="Normal"/>
        <w:suppressAutoHyphens w:val="false"/>
        <w:spacing w:before="280" w:after="0"/>
        <w:ind w:firstLine="567"/>
        <w:jc w:val="both"/>
        <w:rPr>
          <w:lang w:eastAsia="ru-RU"/>
        </w:rPr>
      </w:pPr>
      <w:r>
        <w:rPr>
          <w:lang w:eastAsia="ru-RU"/>
        </w:rPr>
        <w:t>Доступ в аудитории, кабинеты, сложен для лиц с ограниченными возможностями передвижения, т.к. по типовому проекту здания не предусмотрены пандусы, лифты и т.п. средства.</w:t>
      </w:r>
    </w:p>
    <w:p>
      <w:pPr>
        <w:pStyle w:val="Normal"/>
        <w:suppressAutoHyphens w:val="false"/>
        <w:spacing w:before="280" w:after="0"/>
        <w:ind w:firstLine="567"/>
        <w:jc w:val="both"/>
        <w:rPr/>
      </w:pPr>
      <w:r>
        <w:rPr>
          <w:lang w:eastAsia="ru-RU"/>
        </w:rPr>
        <w:t>Исходя из конкретной ситуации и индивидуальных потребностей обучающихся, инвалидов и лиц с ограниченными возможностями здоровья предусматривается возможность индивидуального сопровождения и консультирования по организационным и учебным вопросам путем вызова работников учебного комбината через службу по защите имущества (вестибюль 1-й этаж).</w:t>
      </w:r>
    </w:p>
    <w:p>
      <w:pPr>
        <w:pStyle w:val="Normal"/>
        <w:suppressAutoHyphens w:val="false"/>
        <w:spacing w:before="280" w:after="28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 учетом кратковременности пребывания обучающихся в помещениях Учебного комбината в условиях организации оказывается первая доврачебная помощь, которая представляет собой простейшие мероприятия, необходимые для сохранения здоровья и спасения жизни человека, перенесшего внезапное заболевание или травму. Для этой цели предусмотрена аптечка со средствами, необходимыми для оказания первой доврачебной помощи. Одновременно с оказанием первой доврачебной помощи методист осуществляет вызов службы скорой медицинской помощи, с участием которой обучающийся доставляется в медицинское учреждение.</w:t>
      </w:r>
    </w:p>
    <w:p>
      <w:pPr>
        <w:pStyle w:val="Normal"/>
        <w:suppressAutoHyphens w:val="false"/>
        <w:spacing w:before="280" w:after="280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ботники Учебного комбината проходят предварительный и периодический медицинские осмотры, в соответствии с договорами с ООО «УЗ «МСЧ»».</w:t>
      </w:r>
    </w:p>
    <w:sectPr>
      <w:type w:val="nextPage"/>
      <w:pgSz w:w="11906" w:h="16838"/>
      <w:pgMar w:left="1134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1:29:00Z</dcterms:created>
  <dc:creator>Администратор</dc:creator>
  <dc:description/>
  <cp:keywords/>
  <dc:language>en-US</dc:language>
  <cp:lastModifiedBy>Бородулин Денис Владимирович</cp:lastModifiedBy>
  <dcterms:modified xsi:type="dcterms:W3CDTF">2021-02-25T09:43:00Z</dcterms:modified>
  <cp:revision>10</cp:revision>
  <dc:subject/>
  <dc:title>Учебный комбинат  является структурной единицей  ОАО «Ураласбест»  - Открытого акционерного общества «Уральский асбестовый гор</dc:title>
</cp:coreProperties>
</file>